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115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 I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between acetate dialysis and bicarbonate dialysi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in detail the composition of the dialysate and justi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s and clinical applications of EEG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significance of silent peri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conduction system of the heart using Dipole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about the instruments used for open heart surge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about different pre-operative procedures to be performed for a subj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Hemo perfusion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about the principles and features of stomach wash tub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bout Cardiac pacing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about Cine angiograp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Diabetic neuropathy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Renal transplan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35:00Z</dcterms:created>
  <dc:creator>pavan</dc:creator>
  <dc:description/>
  <dc:language>en-US</dc:language>
  <cp:lastModifiedBy>pavan</cp:lastModifiedBy>
  <dcterms:modified xsi:type="dcterms:W3CDTF">2003-10-18T08:15:00Z</dcterms:modified>
  <cp:revision>6</cp:revision>
  <dc:subject/>
  <dc:title/>
</cp:coreProperties>
</file>